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/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Product Part Approval Process (P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1466382677"/>
            <w:bookmarkStart w:id="1" w:name="__Fieldmark__0_1466382677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1466382677"/>
            <w:bookmarkStart w:id="3" w:name="__Fieldmark__1_1466382677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1466382677"/>
            <w:bookmarkStart w:id="5" w:name="__Fieldmark__2_1466382677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1466382677"/>
            <w:bookmarkStart w:id="7" w:name="__Fieldmark__3_1466382677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466382677"/>
            <w:bookmarkStart w:id="9" w:name="__Fieldmark__4_146638267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466382677"/>
            <w:bookmarkStart w:id="11" w:name="__Fieldmark__5_146638267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466382677"/>
            <w:bookmarkStart w:id="13" w:name="__Fieldmark__6_146638267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466382677"/>
            <w:bookmarkStart w:id="15" w:name="__Fieldmark__7_146638267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466382677"/>
            <w:bookmarkStart w:id="17" w:name="__Fieldmark__8_146638267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466382677"/>
            <w:bookmarkStart w:id="19" w:name="__Fieldmark__9_146638267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466382677"/>
            <w:bookmarkStart w:id="21" w:name="__Fieldmark__10_146638267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466382677"/>
            <w:bookmarkStart w:id="23" w:name="__Fieldmark__11_1466382677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466382677"/>
            <w:bookmarkStart w:id="25" w:name="__Fieldmark__12_1466382677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466382677"/>
            <w:bookmarkStart w:id="27" w:name="__Fieldmark__13_1466382677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466382677"/>
            <w:bookmarkStart w:id="29" w:name="__Fieldmark__14_1466382677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466382677"/>
            <w:bookmarkStart w:id="31" w:name="__Fieldmark__15_1466382677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466382677"/>
            <w:bookmarkStart w:id="33" w:name="__Fieldmark__16_1466382677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7. </w:t>
      <w:tab/>
      <w:tab/>
      <w:t>Revision Date: Nov 18, 202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rogressrail.com/en/Company/supplychain/existingprogressrailsuppliers/supplierquality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38:00Z</dcterms:created>
  <dc:creator>Windows User</dc:creator>
  <dc:description/>
  <cp:keywords/>
  <dc:language>en-US</dc:language>
  <cp:lastModifiedBy>Aditya Bheda</cp:lastModifiedBy>
  <cp:lastPrinted>2015-09-23T10:25:00Z</cp:lastPrinted>
  <dcterms:modified xsi:type="dcterms:W3CDTF">2020-11-18T12:38:00Z</dcterms:modified>
  <cp:revision>2</cp:revision>
  <dc:subject/>
  <dc:title>P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2773;#Hani Moussa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