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1534692846"/>
            <w:bookmarkStart w:id="1" w:name="__Fieldmark__0_1534692846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1534692846"/>
            <w:bookmarkStart w:id="3" w:name="__Fieldmark__1_1534692846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1534692846"/>
            <w:bookmarkStart w:id="5" w:name="__Fieldmark__2_1534692846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1534692846"/>
            <w:bookmarkStart w:id="7" w:name="__Fieldmark__3_1534692846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34692846"/>
            <w:bookmarkStart w:id="9" w:name="__Fieldmark__4_15346928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34692846"/>
            <w:bookmarkStart w:id="11" w:name="__Fieldmark__5_15346928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534692846"/>
            <w:bookmarkStart w:id="13" w:name="__Fieldmark__6_153469284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534692846"/>
            <w:bookmarkStart w:id="15" w:name="__Fieldmark__7_153469284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534692846"/>
            <w:bookmarkStart w:id="17" w:name="__Fieldmark__8_153469284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34692846"/>
            <w:bookmarkStart w:id="19" w:name="__Fieldmark__9_153469284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34692846"/>
            <w:bookmarkStart w:id="21" w:name="__Fieldmark__10_153469284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34692846"/>
            <w:bookmarkStart w:id="23" w:name="__Fieldmark__11_153469284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34692846"/>
            <w:bookmarkStart w:id="25" w:name="__Fieldmark__12_153469284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34692846"/>
            <w:bookmarkStart w:id="27" w:name="__Fieldmark__13_153469284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34692846"/>
            <w:bookmarkStart w:id="29" w:name="__Fieldmark__14_153469284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34692846"/>
            <w:bookmarkStart w:id="31" w:name="__Fieldmark__15_153469284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34692846"/>
            <w:bookmarkStart w:id="33" w:name="__Fieldmark__16_153469284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