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1387217780"/>
            <w:bookmarkStart w:id="1" w:name="__Fieldmark__0_1387217780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1387217780"/>
            <w:bookmarkStart w:id="3" w:name="__Fieldmark__1_1387217780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1387217780"/>
            <w:bookmarkStart w:id="5" w:name="__Fieldmark__2_1387217780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1387217780"/>
            <w:bookmarkStart w:id="7" w:name="__Fieldmark__3_1387217780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87217780"/>
            <w:bookmarkStart w:id="9" w:name="__Fieldmark__4_13872177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87217780"/>
            <w:bookmarkStart w:id="11" w:name="__Fieldmark__5_138721778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387217780"/>
            <w:bookmarkStart w:id="13" w:name="__Fieldmark__6_138721778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387217780"/>
            <w:bookmarkStart w:id="15" w:name="__Fieldmark__7_138721778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387217780"/>
            <w:bookmarkStart w:id="17" w:name="__Fieldmark__8_138721778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387217780"/>
            <w:bookmarkStart w:id="19" w:name="__Fieldmark__9_138721778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387217780"/>
            <w:bookmarkStart w:id="21" w:name="__Fieldmark__10_138721778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387217780"/>
            <w:bookmarkStart w:id="23" w:name="__Fieldmark__11_138721778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387217780"/>
            <w:bookmarkStart w:id="25" w:name="__Fieldmark__12_138721778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387217780"/>
            <w:bookmarkStart w:id="27" w:name="__Fieldmark__13_138721778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387217780"/>
            <w:bookmarkStart w:id="29" w:name="__Fieldmark__14_138721778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387217780"/>
            <w:bookmarkStart w:id="31" w:name="__Fieldmark__15_138721778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387217780"/>
            <w:bookmarkStart w:id="33" w:name="__Fieldmark__16_138721778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