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Supplier Product Approval Process (S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2476316172"/>
            <w:bookmarkStart w:id="1" w:name="__Fieldmark__0_2476316172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2476316172"/>
            <w:bookmarkStart w:id="3" w:name="__Fieldmark__1_2476316172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2476316172"/>
            <w:bookmarkStart w:id="5" w:name="__Fieldmark__2_2476316172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2476316172"/>
            <w:bookmarkStart w:id="7" w:name="__Fieldmark__3_2476316172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476316172"/>
            <w:bookmarkStart w:id="9" w:name="__Fieldmark__4_247631617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476316172"/>
            <w:bookmarkStart w:id="11" w:name="__Fieldmark__5_247631617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476316172"/>
            <w:bookmarkStart w:id="13" w:name="__Fieldmark__6_247631617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476316172"/>
            <w:bookmarkStart w:id="15" w:name="__Fieldmark__7_2476316172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476316172"/>
            <w:bookmarkStart w:id="17" w:name="__Fieldmark__8_2476316172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476316172"/>
            <w:bookmarkStart w:id="19" w:name="__Fieldmark__9_2476316172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476316172"/>
            <w:bookmarkStart w:id="21" w:name="__Fieldmark__10_2476316172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476316172"/>
            <w:bookmarkStart w:id="23" w:name="__Fieldmark__11_2476316172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476316172"/>
            <w:bookmarkStart w:id="25" w:name="__Fieldmark__12_2476316172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476316172"/>
            <w:bookmarkStart w:id="27" w:name="__Fieldmark__13_2476316172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476316172"/>
            <w:bookmarkStart w:id="29" w:name="__Fieldmark__14_2476316172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476316172"/>
            <w:bookmarkStart w:id="31" w:name="__Fieldmark__15_2476316172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476316172"/>
            <w:bookmarkStart w:id="33" w:name="__Fieldmark__16_2476316172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4. </w:t>
      <w:tab/>
      <w:tab/>
      <w:t>Revision Date: 01/20/20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srail.com/en/supplychainmanagement/quality_product_approval_process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14:00Z</dcterms:created>
  <dc:creator>Windows User</dc:creator>
  <dc:description/>
  <dc:language>en-US</dc:language>
  <cp:lastModifiedBy>Aditya Bheda</cp:lastModifiedBy>
  <cp:lastPrinted>2015-09-23T10:25:00Z</cp:lastPrinted>
  <dcterms:modified xsi:type="dcterms:W3CDTF">2017-01-20T17:14:00Z</dcterms:modified>
  <cp:revision>2</cp:revision>
  <dc:subject/>
  <dc:title>S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1925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