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526362956"/>
            <w:bookmarkStart w:id="1" w:name="__Fieldmark__0_526362956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526362956"/>
            <w:bookmarkStart w:id="3" w:name="__Fieldmark__1_526362956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526362956"/>
            <w:bookmarkStart w:id="5" w:name="__Fieldmark__2_526362956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526362956"/>
            <w:bookmarkStart w:id="7" w:name="__Fieldmark__3_526362956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526362956"/>
            <w:bookmarkStart w:id="9" w:name="__Fieldmark__4_52636295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526362956"/>
            <w:bookmarkStart w:id="11" w:name="__Fieldmark__5_52636295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526362956"/>
            <w:bookmarkStart w:id="13" w:name="__Fieldmark__6_52636295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526362956"/>
            <w:bookmarkStart w:id="15" w:name="__Fieldmark__7_52636295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526362956"/>
            <w:bookmarkStart w:id="17" w:name="__Fieldmark__8_52636295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526362956"/>
            <w:bookmarkStart w:id="19" w:name="__Fieldmark__9_52636295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526362956"/>
            <w:bookmarkStart w:id="21" w:name="__Fieldmark__10_52636295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526362956"/>
            <w:bookmarkStart w:id="23" w:name="__Fieldmark__11_52636295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526362956"/>
            <w:bookmarkStart w:id="25" w:name="__Fieldmark__12_52636295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526362956"/>
            <w:bookmarkStart w:id="27" w:name="__Fieldmark__13_52636295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526362956"/>
            <w:bookmarkStart w:id="29" w:name="__Fieldmark__14_52636295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526362956"/>
            <w:bookmarkStart w:id="31" w:name="__Fieldmark__15_52636295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526362956"/>
            <w:bookmarkStart w:id="33" w:name="__Fieldmark__16_52636295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